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urządzenia wielofunkcyjn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 Jana Długosza 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nostka: </w:t>
      </w:r>
      <w:r>
        <w:rPr>
          <w:rFonts w:cs="Tahoma" w:ascii="Tahoma" w:hAnsi="Tahoma"/>
        </w:rPr>
        <w:t>Wydział Pedagogiczny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Urządzenie wielofunkcyjne (1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121100-4 (kod odczytany z tabeli CPV dostępnych w części informacje dla zamawiających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/fax (kolorowa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rament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A6 / max. A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matura nośnika g/m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-22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standard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automatycz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wielofunkcyj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1 arkus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min. 50 arkusz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rukowanie bez margines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podajnik dokumen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 przewod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, Ethernet 10/1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 bezprzewod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02.11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LC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,3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obsługa SD, MemoryStic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PictBridg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stron fax-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4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ybkie wybierani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min 100 numerów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ieranie grup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u dpi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6000/1200/60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 str./min. mono/kolo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3/2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kopiowa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00x12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kopiowania str./mi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2/1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anie/powiększanie kopi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-400% ze skokiem co 1%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wielokrot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9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iowanie N na 1 str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na 1 str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era dp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00x24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nowanie d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brazu, OCR,e-mail,pliku,pamięci USB,karty pamięci, FTP,folderu siecioweg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wkładów  z atrament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życie prąd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30W podczas druk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550x500x30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y z rodziny Window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 miesi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musi być gotowe do pracy dostarczone z pełnymi tonerami. Dołączony kabel zasilający i USB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0:08:00Z</dcterms:created>
  <dc:creator>BPiK</dc:creator>
  <dc:description/>
  <cp:keywords/>
  <dc:language>en-US</dc:language>
  <cp:lastModifiedBy>Wojciechowski Michał</cp:lastModifiedBy>
  <dcterms:modified xsi:type="dcterms:W3CDTF">2013-07-19T07:37:00Z</dcterms:modified>
  <cp:revision>7</cp:revision>
  <dc:subject/>
  <dc:title/>
</cp:coreProperties>
</file>